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0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0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0"/>
                <w:lang w:val="pt-BR"/>
              </w:rPr>
              <w:t>Faculdades Integradas "Urubupungá"</w:t>
            </w:r>
          </w:p>
          <w:p>
            <w:pPr>
              <w:pStyle w:val="Heading6"/>
              <w:jc w:val="both"/>
              <w:rPr>
                <w:rFonts w:ascii="Arial" w:hAnsi="Arial" w:cs="Arial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OORDENADORIA:</w:t>
            </w:r>
            <w:r>
              <w:rPr>
                <w:i/>
                <w:sz w:val="24"/>
                <w:szCs w:val="24"/>
                <w:lang w:val="pt-BR"/>
              </w:rPr>
              <w:t xml:space="preserve">       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trHeight w:val="310" w:hRule="atLeast"/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DISCIPLINA: </w:t>
            </w:r>
            <w:r>
              <w:rPr>
                <w:b w:val="false"/>
                <w:sz w:val="24"/>
                <w:szCs w:val="24"/>
                <w:lang w:val="pt-BR"/>
              </w:rPr>
              <w:t xml:space="preserve">                        TÓPICOS AVANÇADOS DE CONTABILIDADE</w:t>
            </w: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214"/>
        <w:gridCol w:w="2880"/>
        <w:gridCol w:w="1804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CURSO:   </w:t>
            </w:r>
            <w:r>
              <w:rPr>
                <w:b w:val="false"/>
                <w:iCs/>
                <w:caps/>
                <w:sz w:val="24"/>
                <w:szCs w:val="24"/>
                <w:lang w:val="pt-BR"/>
              </w:rPr>
              <w:t>ciências contábeis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Cs/>
                <w:iCs/>
                <w:szCs w:val="24"/>
                <w:lang w:val="pt-BR"/>
              </w:rPr>
              <w:t>SÉRIE:</w:t>
            </w:r>
            <w:r>
              <w:rPr>
                <w:b/>
                <w:i/>
                <w:szCs w:val="24"/>
                <w:lang w:val="pt-BR"/>
              </w:rPr>
              <w:t xml:space="preserve"> </w:t>
            </w:r>
            <w:r>
              <w:rPr>
                <w:bCs/>
                <w:iCs/>
                <w:szCs w:val="24"/>
                <w:lang w:val="pt-BR"/>
              </w:rPr>
              <w:t>4ª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ARGA HORÁRIA:   80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ANO:   2009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4"/>
      </w:tblGrid>
      <w:tr>
        <w:trPr>
          <w:cantSplit w:val="true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PROFESSOR:           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ADEMIR DA SILVA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 xml:space="preserve">I-  EMENTA   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TextBody"/>
              <w:autoSpaceDE w:val="tru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Objetivos de Tópicos Especiais é abordar temas relevantes e atuais que envolvem a profissão do contador, e que possam contribuir para uma melhor formação técnica e humana deste profissional. Temas como Balanço Social, Capital Intelectual, Contabilidade Internacional e Planejamento Estratégico, são necessários para que possa trazer ao profissional de Ciências Contábeis uma formação ampla e diversificada, com o intuito de contribuir para sua maior e melhor qualificação profissional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0"/>
      </w:tblGrid>
      <w:tr>
        <w:trPr>
          <w:trHeight w:val="273" w:hRule="atLeast"/>
          <w:cantSplit w:val="true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/>
                <w:iCs/>
                <w:sz w:val="24"/>
                <w:szCs w:val="24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oporcionar ao acadêmico do curso de Ciências Contábeis, conhecimento gerais e específicos sobre os temos que envolvem Tópicos Especiais, nos vários  níveis econômicos do país, tendo em vista  dota-lo de capacidade para manifestar opinião responsável sobre as atividades dos contadores, no desempenho da contabilidade segundo as normas que  norteiam a profissão.</w:t>
            </w:r>
          </w:p>
        </w:tc>
      </w:tr>
    </w:tbl>
    <w:p>
      <w:pPr>
        <w:pStyle w:val="Normal"/>
        <w:rPr>
          <w:sz w:val="2"/>
        </w:rPr>
      </w:pPr>
      <w:r>
        <w:rPr/>
        <w:t xml:space="preserve">  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2"/>
      </w:tblGrid>
      <w:tr>
        <w:trPr/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Cs w:val="24"/>
                <w:lang w:val="pt-BR"/>
              </w:rPr>
            </w:pPr>
            <w:r>
              <w:rPr>
                <w:b w:val="false"/>
                <w:bCs/>
                <w:iCs/>
                <w:szCs w:val="24"/>
                <w:lang w:val="pt-BR"/>
              </w:rPr>
              <w:t>III- CONTEÚDO PROGRAMÁTICO</w:t>
            </w:r>
          </w:p>
        </w:tc>
      </w:tr>
      <w:tr>
        <w:trPr/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alanço Social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Evolução histórica, teorias e conceitos contábeis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Sistema de informação contábil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Contabilidade Social e Balanço Social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Balanço Social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Minimizando os problemas dos estimadores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Aplicação do Balanço Social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Demonstrativo do Valor Adicionad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Aplicação do DVE (Demonstrativo do Valor Adicionado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apital Intelectual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A economia do conheciment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A empresa do conheciment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O trabalhador do conheciment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O ouro ocult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Capital Human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Capital Estrutural I – gestão do conheciment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Capital Estrutural II – o perigo de investir demais em conheciment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A nova economia da informaçã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ontabilidade Internacional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A internacionalização dos negócios, globalização da economia e integração dos mercados. As necessidades das informações decorrentes dessa nova realidad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A relevância da Contabilidade Internacional no atual estágio de desenvolvimento da economia brasileir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Uma visão dos assuntos mais relevantes em Contabilidade Internacional sob diferentes perspectivas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Princípios e procedimentos contábeis internacionais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A profissão contábil nos diferentes países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Principais instituições normatizadoras internacionai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lanejamento Estratégic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A evolução da administração estratégica como área de estud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A natureza da administração estratégica e o processo de administração estratégic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Análise do ambiente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Estrutura ambiental e diretrizes para se executar uma análise de ambiente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Missão / Objetivos – fundamentos da missão organizaciona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A natureza dos objetivos organizacionai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O processo de estabelecimento das diretrizes operacionai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Formulação de estratégias organizacionai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Formulação de estratégias de negócio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432" w:hanging="0"/>
              <w:rPr/>
            </w:pPr>
            <w:r>
              <w:rPr/>
              <w:t>Formulação de estratégias funcionais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3"/>
      </w:tblGrid>
      <w:tr>
        <w:trPr/>
        <w:tc>
          <w:tcPr>
            <w:tcW w:w="9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</w:r>
          </w:p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ursos (humanos, técnicos  e materiais necessários para o ensino a serem viabilidade pelo departamento de ciência contábeis)</w:t>
            </w:r>
          </w:p>
          <w:p>
            <w:pPr>
              <w:pStyle w:val="Normal"/>
              <w:jc w:val="both"/>
              <w:rPr/>
            </w:pPr>
            <w:r>
              <w:rPr/>
              <w:t>Humanos : datilografado, bibliotecário, secretário, operadores de xeros e de computador;</w:t>
            </w:r>
          </w:p>
          <w:p>
            <w:pPr>
              <w:pStyle w:val="Normal"/>
              <w:jc w:val="both"/>
              <w:rPr/>
            </w:pPr>
            <w:r>
              <w:rPr/>
              <w:t>Materiais: Apagador, giz, lousa, mesa, papel, cadeiras cola lápis borracha, caneta álcool, transparência, copiadora, computador, e retroprojetor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7"/>
        <w:gridCol w:w="77"/>
      </w:tblGrid>
      <w:tr>
        <w:trPr>
          <w:trHeight w:val="251" w:hRule="atLeast"/>
          <w:cantSplit w:val="true"/>
        </w:trPr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Trabalhos escolares;  - Avaliações Escritas.; Sendo que os trabalhos terão nota máxima 3,0 e as Provas nota máxima 7,0</w:t>
            </w:r>
          </w:p>
        </w:tc>
      </w:tr>
      <w:tr>
        <w:trPr>
          <w:trHeight w:val="273" w:hRule="atLeast"/>
          <w:cantSplit w:val="true"/>
        </w:trPr>
        <w:tc>
          <w:tcPr>
            <w:tcW w:w="96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/>
            </w:pPr>
            <w:r>
              <w:rPr/>
              <w:t>Certo, Samuel C, e Peter, J. Paul. Administração Estratégica. São Paulo, Makron Books, 1993.</w:t>
            </w:r>
          </w:p>
          <w:p>
            <w:pPr>
              <w:pStyle w:val="Normal"/>
              <w:ind w:hanging="332"/>
              <w:jc w:val="both"/>
              <w:rPr/>
            </w:pPr>
            <w:r>
              <w:rPr/>
              <w:t>Edvinsson, Leif a Malone Michel S. Capital Intelectual – Descobrindo o valor real de sua empresa pela identificação de seus valores internos.  São Paulo: Makron Books, 1998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Kroetz, César Eduardo S. Balanço Social – Teoria e Prática. São Paulo. Editora  Atlas 2000.</w:t>
            </w:r>
          </w:p>
          <w:p>
            <w:pPr>
              <w:pStyle w:val="Normal"/>
              <w:jc w:val="both"/>
              <w:rPr/>
            </w:pPr>
            <w:r>
              <w:rPr/>
              <w:t>Niyama, Jorge Katsumi. Contabilidade Internacional. São Paulo, 1º ed., Editora Atlas,  2005.</w:t>
            </w:r>
          </w:p>
        </w:tc>
      </w:tr>
      <w:tr>
        <w:trPr>
          <w:trHeight w:val="272" w:hRule="atLeast"/>
          <w:cantSplit w:val="true"/>
        </w:trPr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BIBLIOGRAFIA COMPLEMENTAR</w:t>
            </w:r>
          </w:p>
          <w:p>
            <w:pPr>
              <w:pStyle w:val="Recuodecorpodetexto2"/>
              <w:ind w:left="65" w:hanging="87"/>
              <w:rPr/>
            </w:pPr>
            <w:r>
              <w:rPr/>
              <w:t>Stewart, Thomas. Capital Intelectual – A nova vantagem competitiva das empresas. São Paulo, Editora Campus – 8.a edição, 1998.</w:t>
            </w:r>
          </w:p>
          <w:p>
            <w:pPr>
              <w:pStyle w:val="Normal"/>
              <w:jc w:val="both"/>
              <w:rPr/>
            </w:pPr>
            <w:r>
              <w:rPr/>
              <w:t>Schmidt, Paulo; Santos, José Luis dos e Fernandes, Luciane Alves. Contabilidade Internacional Avançada. São Paulo, Editora Atlas, 2004.</w:t>
            </w:r>
          </w:p>
        </w:tc>
      </w:tr>
      <w:tr>
        <w:trPr>
          <w:trHeight w:val="272" w:hRule="atLeast"/>
          <w:cantSplit w:val="true"/>
        </w:trPr>
        <w:tc>
          <w:tcPr>
            <w:tcW w:w="96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9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ereira Barreto(SP), 30 de janeiro de 2009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902" w:footer="0" w:bottom="12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22:14:00Z</dcterms:created>
  <dc:creator>.</dc:creator>
  <dc:description/>
  <cp:keywords/>
  <dc:language>en-US</dc:language>
  <cp:lastModifiedBy>Usuario</cp:lastModifiedBy>
  <cp:lastPrinted>2008-05-12T19:41:00Z</cp:lastPrinted>
  <dcterms:modified xsi:type="dcterms:W3CDTF">2015-08-26T13:17:00Z</dcterms:modified>
  <cp:revision>5</cp:revision>
  <dc:subject/>
  <dc:title>      Faculdades Integradas "Urubupungá"</dc:title>
</cp:coreProperties>
</file>